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rFonts w:ascii="Garamond" w:hAnsi="Garamond" w:cs="Garamond"/>
          <w:b/>
          <w:b/>
          <w:sz w:val="24"/>
          <w:szCs w:val="24"/>
        </w:rPr>
      </w:pPr>
      <w:r>
        <w:rPr>
          <w:rFonts w:cs="Garamond" w:ascii="Garamond" w:hAnsi="Garamond"/>
          <w:b/>
          <w:sz w:val="24"/>
          <w:szCs w:val="24"/>
        </w:rPr>
        <w:t>OGGETTO: Domanda di partecipazione e dichiarazioni integrative relative alla “Procedura aperta per la fornitura di gas medicinali F.U., tecnici e di laboratorio e del servizio total gas management, per le esigenze dell’area interaziendale - GARA n 7139261   CIG n. 75543341A1”</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981351721"/>
      <w:bookmarkStart w:id="1" w:name="__Fieldmark__0_98135172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981351721"/>
      <w:bookmarkStart w:id="3" w:name="__Fieldmark__1_98135172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981351721"/>
      <w:bookmarkStart w:id="5" w:name="__Fieldmark__2_98135172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981351721"/>
      <w:bookmarkStart w:id="7" w:name="__Fieldmark__3_98135172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981351721"/>
      <w:bookmarkStart w:id="9" w:name="__Fieldmark__4_98135172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981351721"/>
      <w:bookmarkStart w:id="11" w:name="__Fieldmark__5_98135172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981351721"/>
      <w:bookmarkStart w:id="13" w:name="__Fieldmark__6_98135172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981351721"/>
      <w:bookmarkStart w:id="15" w:name="__Fieldmark__7_98135172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981351721"/>
      <w:bookmarkStart w:id="17" w:name="__Fieldmark__8_98135172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981351721"/>
      <w:bookmarkStart w:id="19" w:name="__Fieldmark__9_98135172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981351721"/>
      <w:bookmarkStart w:id="21" w:name="__Fieldmark__10_98135172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981351721"/>
      <w:bookmarkStart w:id="23" w:name="__Fieldmark__11_98135172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981351721"/>
      <w:bookmarkStart w:id="25" w:name="__Fieldmark__12_98135172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spacing w:before="60" w:after="60"/>
        <w:rPr>
          <w:rFonts w:ascii="Calibri" w:hAnsi="Calibri" w:cs="Calibri"/>
          <w:szCs w:val="24"/>
          <w:u w:val="single"/>
        </w:rPr>
      </w:pPr>
      <w:r>
        <w:rPr>
          <w:rFonts w:cs="Calibri" w:ascii="Calibri" w:hAnsi="Calibri"/>
          <w:szCs w:val="24"/>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A”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arattereCarattere1">
    <w:name w:val=" Carattere Carattere1"/>
    <w:qFormat/>
    <w:rPr>
      <w:b/>
      <w:i/>
      <w:sz w:val="24"/>
      <w:lang w:val="en-US" w:bidi="ar-SA"/>
    </w:rPr>
  </w:style>
  <w:style w:type="character" w:styleId="InternetLink">
    <w:name w:val="Hyperlink"/>
    <w:rPr>
      <w:color w:val="0000FF"/>
      <w:u w:val="single"/>
    </w:rPr>
  </w:style>
  <w:style w:type="character" w:styleId="CarattereCarattere2">
    <w:name w:val=" Carattere Carattere2"/>
    <w:basedOn w:val="Carpredefinitoparagrafo"/>
    <w:qFormat/>
    <w:rPr>
      <w:lang w:val="it-IT" w:bidi="ar-SA"/>
    </w:rPr>
  </w:style>
  <w:style w:type="character" w:styleId="CarattereCarattere3">
    <w:name w:val=" Carattere Carattere3"/>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36:00Z</dcterms:created>
  <dc:creator>utente</dc:creator>
  <dc:description/>
  <cp:keywords/>
  <dc:language>en-US</dc:language>
  <cp:lastModifiedBy>Administrator</cp:lastModifiedBy>
  <cp:lastPrinted>2018-05-14T10:08:00Z</cp:lastPrinted>
  <dcterms:modified xsi:type="dcterms:W3CDTF">2018-08-09T13:27:00Z</dcterms:modified>
  <cp:revision>92</cp:revision>
  <dc:subject/>
  <dc:title>DOMANDA DI PARTECIPAZIONE </dc:title>
</cp:coreProperties>
</file>